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595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МОДЕЛ УГОВОРА О КУПОПРОДАЈИ  УСЛУГЕ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>ЕЛЕКТРОНСКИХ КОМУНИК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УСЛУГЕ МОБИЛНЕ И ФИКСНЕ ТЕЛЕФОНИЈ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142" w:right="595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5. и 2026 годину</w:t>
      </w:r>
    </w:p>
    <w:p>
      <w:pPr>
        <w:pStyle w:val="Normal"/>
        <w:spacing w:lineRule="auto" w:line="240" w:before="0" w:after="0"/>
        <w:ind w:left="142" w:right="59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по спроведеном поступку јавне набавке бр.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Latn-RS"/>
        </w:rPr>
        <w:t>OSU-I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/2025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25.године, измеђ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</w:t>
      </w:r>
      <w:r>
        <w:rPr>
          <w:rFonts w:cs="Times New Roman" w:ascii="Times New Roman" w:hAnsi="Times New Roman"/>
          <w:b/>
          <w:sz w:val="24"/>
          <w:lang w:val="sr-RS"/>
        </w:rPr>
        <w:t xml:space="preserve">директора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НАРУЧИЛАЦ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R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услуге –„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Услуге електронских комуникација - Услуге мобилне и фиксне телефоније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ода за јавно здравље Панчево по прихваћеној понуди бр. __________ (са Техничком спецификацијом), која је саставни део уговора. </w:t>
      </w:r>
    </w:p>
    <w:p>
      <w:pPr>
        <w:pStyle w:val="Normal"/>
        <w:spacing w:lineRule="auto" w:line="240" w:before="0" w:after="0"/>
        <w:ind w:right="-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лучају промене оператера, евентуални трошкови преноса бројева иду на терет операт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говорне стране сагласно констатују да Наручилац може, у току трајања уговора, захтев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мену тарифног пакета и </w:t>
      </w:r>
      <w:r>
        <w:rPr>
          <w:rFonts w:cs="Times New Roman" w:ascii="Times New Roman" w:hAnsi="Times New Roman"/>
          <w:sz w:val="24"/>
          <w:szCs w:val="24"/>
          <w:lang w:val="sr-RS"/>
        </w:rPr>
        <w:t>активацију тарифних</w:t>
      </w:r>
      <w:r>
        <w:rPr>
          <w:rFonts w:cs="Times New Roman" w:ascii="Times New Roman" w:hAnsi="Times New Roman"/>
          <w:sz w:val="24"/>
          <w:szCs w:val="24"/>
        </w:rPr>
        <w:t xml:space="preserve"> додатака у складу са својим потребам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мет овог Уговора је купопродаја услуга мобилне и фиксне телефоније 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и за укупну цен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1.250.000,00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, без ПДВ-а,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и за укупну цен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.250.00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, без ПДВ-а,  у свему према прихваћеној Понуди </w:t>
      </w:r>
      <w:r>
        <w:rPr>
          <w:rFonts w:cs="Times New Roman" w:ascii="Times New Roman" w:hAnsi="Times New Roman"/>
          <w:sz w:val="24"/>
          <w:lang w:val="sr-RS"/>
        </w:rPr>
        <w:t>ИЗВРШ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НАРУЧИОЦА, која чини саставни део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уговора за услугу мобилне и фиксне телефоније за 2025 год. и 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 год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.500.00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 без ПДВ-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2" w:right="-46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ИЗВРШИЛАЦ је дужан да пружа услугу КВАЛИТЕТНО, у складу са нормативима и стандардима за ту врсту услуге, у роковима предвиђеним конкурсном документацијом НАРУЧИОЦ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0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извршиоц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before="0" w:after="0"/>
        <w:ind w:left="142" w:right="-46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ИЗВРШИЛАЦ се обавезује да испуни услове из конкурсне документације и техничке спецификације која чини саставни део овог Уговора, а на основу потреба овлашћеног лиц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6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lang w:val="sr-RS"/>
        </w:rPr>
        <w:t>ИЗВРШИЛАЦ се обавезуј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да достав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У </w:t>
      </w:r>
      <w:r>
        <w:rPr>
          <w:rFonts w:cs="Times New Roman" w:ascii="Times New Roman" w:hAnsi="Times New Roman"/>
          <w:sz w:val="24"/>
          <w:lang w:val="sr-RS"/>
        </w:rPr>
        <w:t>сва прописана рачуноводствена документа за испоручену усл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региструје е-фактуре, са инструкцијом за плаћање фак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да пружа услугу мобилне и фиксне телефоније на територији Републике </w:t>
      </w:r>
      <w:r>
        <w:rPr>
          <w:rFonts w:cs="Times New Roman" w:ascii="Times New Roman" w:hAnsi="Times New Roman"/>
          <w:sz w:val="24"/>
        </w:rPr>
        <w:t>Србије у складу са условима који произилазе из важећих дозвола издатих од стране РАТЕЛ-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(Републичка агенција за електронске комуникациј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/>
      </w:pPr>
      <w:r>
        <w:rPr>
          <w:rFonts w:cs="Times New Roman" w:ascii="Times New Roman" w:hAnsi="Times New Roman"/>
          <w:sz w:val="24"/>
        </w:rPr>
        <w:t>да ће предметне услуге вршити сваког дана (од 00:00 до 24:00 часа) 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периоду важења уговора.</w:t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наручиоц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РУЧИЛАЦ се обавезује:</w:t>
      </w:r>
      <w:r>
        <w:rPr>
          <w:rFonts w:cs="Times New Roman" w:ascii="Times New Roman" w:hAnsi="Times New Roman"/>
          <w:sz w:val="16"/>
          <w:lang w:val="sr-RS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 плати ИЗВРШИОЦУ уговорену цену за испоручену услугу, у року од ____ дана,  у складу са прихваћеном понудом ИЗВРШИОЦА;</w:t>
        <w:tab/>
      </w:r>
    </w:p>
    <w:p>
      <w:pPr>
        <w:pStyle w:val="Normal"/>
        <w:spacing w:lineRule="auto" w:line="240"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6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и КУПАЦ су се споразумели да ће ИЗВРШИЛАЦ ____ дана по испостави рачуна, платити </w:t>
      </w:r>
      <w:r>
        <w:rPr>
          <w:rFonts w:cs="Times New Roman" w:ascii="Times New Roman" w:hAnsi="Times New Roman"/>
          <w:sz w:val="24"/>
          <w:lang w:val="sr-RS"/>
        </w:rPr>
        <w:t>ИЗВРШИОЦУ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испоручену услугу по ценама из прихваћене ПОНУДЕ. </w:t>
      </w:r>
      <w:r>
        <w:rPr>
          <w:rFonts w:cs="Times New Roman" w:ascii="Times New Roman" w:hAnsi="Times New Roman"/>
          <w:sz w:val="24"/>
          <w:lang w:val="sr-RS"/>
        </w:rPr>
        <w:t xml:space="preserve">   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V</w:t>
        <w:tab/>
        <w:t>ОСТАЛЕ ОДРЕДБЕ</w:t>
      </w:r>
    </w:p>
    <w:p>
      <w:pPr>
        <w:pStyle w:val="Normal"/>
        <w:spacing w:before="0" w:after="0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 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Овај Уговор ступа на снагу даном потписивања овлашћених лица свих уговорних страна и достављања обавезне документације из овог Уговора КУПЦУ и важи </w:t>
      </w:r>
      <w:r>
        <w:rPr>
          <w:rFonts w:cs="Times New Roman" w:ascii="Times New Roman" w:hAnsi="Times New Roman"/>
          <w:b/>
          <w:sz w:val="24"/>
          <w:lang w:val="sr-RS"/>
        </w:rPr>
        <w:t>две годин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престаје да важи и пре истека рока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jc w:val="both"/>
        <w:outlineLvl w:val="7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 xml:space="preserve">  Овлашћено лице  понуђача                                 Овлашћено лице наручиоца  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_________________________ </w:t>
        <w:tab/>
        <w:tab/>
        <w:tab/>
        <w:t xml:space="preserve"> ____________________________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16"/>
          <w:lang w:val="sr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before="0" w:after="120"/>
        <w:ind w:left="142" w:right="-46" w:hanging="0"/>
        <w:jc w:val="both"/>
        <w:rPr>
          <w:rFonts w:ascii="Times New Roman" w:hAnsi="Times New Roman" w:cs="Times New Roman"/>
          <w:sz w:val="24"/>
          <w:szCs w:val="16"/>
          <w:lang w:val="en-U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_____________________________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 xml:space="preserve">  ЗАВОД ЗА ЈАВНО ЗДРАВЉЕ ПАНЧЕВО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 xml:space="preserve">_______________________________     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  <w:lang w:val="sr-RS"/>
        </w:rPr>
        <w:t>Број: 01-12/</w:t>
      </w:r>
      <w:r>
        <w:rPr>
          <w:rFonts w:cs="Times New Roman" w:ascii="Times New Roman" w:hAnsi="Times New Roman"/>
          <w:sz w:val="24"/>
          <w:szCs w:val="16"/>
          <w:lang w:val="sr-Latn-RS"/>
        </w:rPr>
        <w:t>___-</w:t>
      </w:r>
      <w:r>
        <w:rPr>
          <w:rFonts w:cs="Times New Roman" w:ascii="Times New Roman" w:hAnsi="Times New Roman"/>
          <w:sz w:val="24"/>
          <w:szCs w:val="16"/>
          <w:lang w:val="sr-RS"/>
        </w:rPr>
        <w:t>2025</w:t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3:00Z</dcterms:created>
  <dc:creator>goca</dc:creator>
  <dc:description/>
  <cp:keywords/>
  <dc:language>en-US</dc:language>
  <cp:lastModifiedBy>Goran Ilić</cp:lastModifiedBy>
  <dcterms:modified xsi:type="dcterms:W3CDTF">2025-01-21T11:57:00Z</dcterms:modified>
  <cp:revision>5</cp:revision>
  <dc:subject/>
  <dc:title/>
</cp:coreProperties>
</file>