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Аутоклав тип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500 Сутјес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AUTOKLAV Raypa, AUTOKLAV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electa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</w:t>
            </w:r>
            <w:bookmarkEnd w:id="0"/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отписана најмање два уговора о сервисирању и одржавању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тип –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500 Сутјеск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2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Raypa“ inv. broj 0805</w:t>
            </w:r>
            <w:r>
              <w:rPr>
                <w:iCs/>
                <w:color w:val="000000"/>
                <w:sz w:val="20"/>
                <w:szCs w:val="20"/>
              </w:rPr>
              <w:t>, 15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 xml:space="preserve">Selecta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inv. broj 10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1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3:00Z</dcterms:created>
  <dc:creator>goca</dc:creator>
  <dc:description/>
  <cp:keywords/>
  <dc:language>en-US</dc:language>
  <cp:lastModifiedBy>goca</cp:lastModifiedBy>
  <dcterms:modified xsi:type="dcterms:W3CDTF">2024-07-11T10:51:00Z</dcterms:modified>
  <cp:revision>10</cp:revision>
  <dc:subject/>
  <dc:title/>
</cp:coreProperties>
</file>