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ервисирање, поправка, замена резервних делова и еталонирање  -  Атомско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псорпциони спектрофотометар, хидридни генератор, гасни хроматограф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09:54:00Z</dcterms:modified>
  <cp:revision>29</cp:revision>
  <dc:subject/>
  <dc:title/>
</cp:coreProperties>
</file>