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4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контрола апарата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l-SI"/>
              </w:rPr>
              <w:t>Blue Analyser BioMerieu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“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l-SI"/>
              </w:rPr>
              <w:t>Blue Analyser BioMerieux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11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ini Vidas „Blue Analyser BioMerieux“ инв.број 15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и Годишњи сервис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11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и Годишњи сервис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5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+Д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71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20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4:00Z</dcterms:created>
  <dc:creator>goca</dc:creator>
  <dc:description/>
  <cp:keywords/>
  <dc:language>en-US</dc:language>
  <cp:lastModifiedBy>Goran Ilić</cp:lastModifiedBy>
  <dcterms:modified xsi:type="dcterms:W3CDTF">2024-07-12T08:26:00Z</dcterms:modified>
  <cp:revision>12</cp:revision>
  <dc:subject/>
  <dc:title/>
</cp:coreProperties>
</file>