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ХНИЧКА СПЕЦИФИКАЦИЈА СА СТРУКТУРОМ ЦЕНЕ – ПАРТИЈА  14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15"/>
        <w:gridCol w:w="4211"/>
        <w:gridCol w:w="580"/>
        <w:gridCol w:w="380"/>
        <w:gridCol w:w="1134"/>
        <w:gridCol w:w="1314"/>
        <w:gridCol w:w="1415"/>
      </w:tblGrid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14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валидација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Спектрофотометар Perkin Elmer Lambda тип EZ 150, Спектрофотометар тип Perkin Elmer +386, Систем за дестилацију воденом паром GERHARDT тип, VAPODEST 30, Систем за дигестију GERHARDT тип  КТ, КL, KT 20S, Фотометар WTW Xylem S12 SPECTRQUANT®, Термореактор WTW, тип CR 2200, Водено купатило Memeert, тип WNE22, 22L, Сушница Memeert, тип UN-75, сер.бр. SM B 323.0772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нуђач мора бити ауторизован и овлашћен од стране произвођача опреме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 и сервисирања од стране произвођача опрем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sr-Latn-RS"/>
              </w:rPr>
            </w:pPr>
            <w:r>
              <w:rPr/>
              <w:t>Spektrofotometar Perkin Elmer Lambda EZ 150  (ser. br. 0010-004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sr-Latn-RS"/>
              </w:rPr>
            </w:pPr>
            <w:r>
              <w:rPr/>
              <w:t>Spektrofotometar Perkin Elmer  Lambda +38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sr-Latn-RS"/>
              </w:rPr>
            </w:pPr>
            <w:r>
              <w:rPr/>
              <w:t>Sistem za destilaciju vodenom param GERHARDT VAPODEST 30 (serijski br. 7630 08 0044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sr-Latn-RS"/>
              </w:rPr>
            </w:pPr>
            <w:r>
              <w:rPr/>
              <w:t>Систем за дигестију GERHARDT тип  КТ, КL, KT 20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sr-Latn-RS"/>
              </w:rPr>
            </w:pPr>
            <w:r>
              <w:rPr/>
              <w:t>Fotometar WTW Xylem S12 SPECTRQUANT® (ser.br. 21481953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sr-Latn-RS"/>
              </w:rPr>
            </w:pPr>
            <w:r>
              <w:rPr/>
              <w:t>Термореактор WTW, тип CR 2200, сер.бр. 2044067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sr-Latn-RS"/>
              </w:rPr>
            </w:pPr>
            <w:r>
              <w:rPr/>
              <w:t>Водено купатило Memeert, тип WNE22, 22L, сер.бр. L522.07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Сушница Memeert, тип UN-75, сер.бр. SM B 323.077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sr-RS"/>
              </w:rPr>
              <w:t xml:space="preserve">2.Резервни делови/потрошни материјал за сервисирање/одржавање опреме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: Списак резервних делова је потребно попунити ускладу са препоруком произвођач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.број 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потрошног материјала и резервних делов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коли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Јединична цена без      ПДВ-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купно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купно са      ПДВ-ом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.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euterijumska lampa za spektrofotometar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27" w:hRule="atLeast"/>
        </w:trPr>
        <w:tc>
          <w:tcPr>
            <w:tcW w:w="7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(1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3. Услуга: 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ервис)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74" w:hRule="atLeast"/>
        </w:trPr>
        <w:tc>
          <w:tcPr>
            <w:tcW w:w="7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зервни делови + 3. Услуга)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писак радњи у току годишњег прегледа уређа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: 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699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0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bookmarkEnd w:id="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val="sr-RS"/>
        </w:rPr>
        <w:t>НАПОМЕНА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24 месеца од дана закључења уговора или до истека финансијских средстава.</w:t>
      </w:r>
    </w:p>
    <w:p>
      <w:pPr>
        <w:pStyle w:val="Normal"/>
        <w:spacing w:before="0" w:after="200"/>
        <w:ind w:right="-613" w:hanging="0"/>
        <w:jc w:val="both"/>
        <w:rPr>
          <w:rFonts w:ascii="Times New Roman" w:hAnsi="Times New Roman" w:eastAsia="Times New Roman" w:cs="Times New Roman"/>
          <w:bCs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val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6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46:00Z</dcterms:created>
  <dc:creator>goca</dc:creator>
  <dc:description/>
  <cp:keywords/>
  <dc:language>en-US</dc:language>
  <cp:lastModifiedBy>Goran Ilić</cp:lastModifiedBy>
  <dcterms:modified xsi:type="dcterms:W3CDTF">2024-07-12T09:09:00Z</dcterms:modified>
  <cp:revision>14</cp:revision>
  <dc:subject/>
  <dc:title/>
</cp:coreProperties>
</file>