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ЕХНИЧКА СПЕЦИФИКАЦИЈА СА СТРУКТУРОМ ЦЕНЕ</w:t>
      </w:r>
      <w:r>
        <w:rPr>
          <w:rFonts w:cs="Times New Roman" w:ascii="Times New Roman" w:hAnsi="Times New Roman"/>
          <w:b/>
          <w:lang w:val="sr-Latn-RS"/>
        </w:rPr>
        <w:t xml:space="preserve"> –</w:t>
      </w:r>
      <w:r>
        <w:rPr>
          <w:rFonts w:cs="Times New Roman" w:ascii="Times New Roman" w:hAnsi="Times New Roman"/>
          <w:b/>
          <w:lang w:val="sr-RS"/>
        </w:rPr>
        <w:t xml:space="preserve"> ПАРТИЈА 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  <w:lang w:val="sr-RS"/>
        </w:rPr>
        <w:t>6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132"/>
        <w:gridCol w:w="1696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bookmarkStart w:id="0" w:name="OLE_LINK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6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Систем за одржавање стабилних амбијенталних услова (температуре и влаге) у соби за вагање</w:t>
            </w:r>
            <w:bookmarkEnd w:id="0"/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тип „IVEX 4“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отписана најмање два уговора о сервисирању и одржавању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Систем за одржавање стабилних амбијенталних услова (температуре и влаге) у соби за вагање „IVEX 4“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долазак на сервис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58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1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End w:id="1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8:00Z</dcterms:created>
  <dc:creator>goca</dc:creator>
  <dc:description/>
  <cp:keywords/>
  <dc:language>en-US</dc:language>
  <cp:lastModifiedBy>Goran Ilić</cp:lastModifiedBy>
  <dcterms:modified xsi:type="dcterms:W3CDTF">2024-07-12T07:27:00Z</dcterms:modified>
  <cp:revision>21</cp:revision>
  <dc:subject/>
  <dc:title/>
</cp:coreProperties>
</file>