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514"/>
        <w:gridCol w:w="1314"/>
        <w:gridCol w:w="1415"/>
      </w:tblGrid>
      <w:tr>
        <w:trPr/>
        <w:tc>
          <w:tcPr>
            <w:tcW w:w="847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А СПЕЦИФИКАЦИЈА СА СТРУКТУРОМ ЦЕН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АРТИЈА 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Primarni merači protoka, Pumpe za uzorkovanje vazduha, Reflektometar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LSTER” G-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25 гасни сат,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lang w:val="sl-SI"/>
              </w:rPr>
              <w:t>Primarni merači protoka BIOS DEFINER 220-H; 220-M (SN 113881, 1149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Pumpe za uzorkovanje vazduha, sa različitim brojem kanala za uzorkovanje Pro Ek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Reflektometar Pro Ekos Beograd; tip RM01 (ser.br. RM01-09/99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LSTER” G-25 gasni set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8:00Z</dcterms:created>
  <dc:creator>goca</dc:creator>
  <dc:description/>
  <cp:keywords/>
  <dc:language>en-US</dc:language>
  <cp:lastModifiedBy>Goran Ilić</cp:lastModifiedBy>
  <dcterms:modified xsi:type="dcterms:W3CDTF">2024-07-15T06:18:00Z</dcterms:modified>
  <cp:revision>11</cp:revision>
  <dc:subject/>
  <dc:title/>
</cp:coreProperties>
</file>