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, –pH метара, pH/jon metar proizvođača „Metrohm“ и Пехаметар „Hanna“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-142" w:right="1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09:53:00Z</dcterms:modified>
  <cp:revision>26</cp:revision>
  <dc:subject/>
  <dc:title/>
</cp:coreProperties>
</file>