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/>
      </w:pPr>
      <w:r>
        <w:rPr/>
        <w:t>TEHNIČKE KARAKTERISTIKE, KVALITET, KOLIČINA I OPIS DOBARA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980"/>
        <w:gridCol w:w="2600"/>
        <w:gridCol w:w="1503"/>
        <w:gridCol w:w="1559"/>
      </w:tblGrid>
      <w:tr>
        <w:trPr>
          <w:trHeight w:val="124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5-PODLOGE I SUPLEMENTI ZA KLINIČKU MIKROBIOLOGIJU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PTON OPŠTE NAMENE 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meša proizvoda enzimskog razlaganja životinjskih ili biljnih tkiva.Himedia RM001 ili odgovarajuće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rmatofit test medium (D.T.M. ) AGAR BAZA SA SUPLEMENTIMA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ktivna diferencijalna podloga za selekciju i preliminarnu diferencijaciju dermatofita: Himedia M188 ili odgovarajuće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ŽUČ ESKULIN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odloga za izolaciju i identifikaciju Streptokoka gr.D/Enterokoka Himedia M972A ili odgovarajuće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HRISTENSEN-OVA UREA 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dehidrirana podloga u prahu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BURAUD DEXTROZNI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kultivisanje kvasnica I plesni M063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NIT BUJON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obogaćivanje rasta Salmonela vrsta Himedia M052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RANLJIVI BUJON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mikroorganizme neprobirače pepton 15g; mesni ekstrakt 3g; NaCl 5 g; KHPO4 0.3 g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ITOL SLANI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lektivna podloga za izolaciju patogenih stafilokoka Himedia M118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UELLER HINTON AGAR broj 2     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testiranje osetljivosti bakterija po Bauer-Kirby metodi. Kiseli kazein hidrolizat 17,5g, infuzum govedjeg srca 2g, rastvorljivi skrob 1,5g, agar 17g HiMedia M1084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KALNA PEPTONSKA VODA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 za obogaćenje Vibrio vrsta, Himedia M618 ili odgovarajući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S AGAR 5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selektivna podloga u prahu za kultivisanje salmonela I šigela Himedia M1032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KTOZA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Dehidrirana podloga Himedia RM017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NIT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Dehidrirana podloga(d-manitol) Himedia RM570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BAZA ZA KRVNI AGAR 500g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hidrirana podloga u prahu,neselektivna  M073 ili odgovarajuć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 w:eastAsia="sr-Latn-RS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HAROZA C12H22O11 100g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.a. Dehidrirana podloga  RM306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RS"/>
        </w:rPr>
      </w:pPr>
      <w:r>
        <w:rPr>
          <w:rFonts w:eastAsia="Calibri"/>
          <w:b/>
          <w:iCs/>
          <w:sz w:val="22"/>
          <w:szCs w:val="22"/>
          <w:lang w:val="it-IT"/>
        </w:rPr>
        <w:t>Ponuđač je dužan da dostavi ALIMS za stavke broj 2,3.4,5,6,7,9,11 i 14</w:t>
      </w:r>
      <w:r>
        <w:rPr>
          <w:rFonts w:eastAsia="Calibri"/>
          <w:b/>
          <w:iCs/>
          <w:sz w:val="22"/>
          <w:szCs w:val="22"/>
          <w:lang w:val="sr-RS"/>
        </w:rPr>
        <w:t xml:space="preserve">. 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RS"/>
        </w:rPr>
      </w:pPr>
      <w:r>
        <w:rPr>
          <w:rFonts w:eastAsia="Calibri"/>
          <w:b/>
          <w:iCs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it-IT"/>
        </w:rPr>
      </w:pPr>
      <w:r>
        <w:rPr>
          <w:rFonts w:eastAsia="Calibri"/>
          <w:b/>
          <w:i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43:00Z</dcterms:created>
  <dc:creator>goca</dc:creator>
  <dc:description/>
  <cp:keywords/>
  <dc:language>en-US</dc:language>
  <cp:lastModifiedBy>Ivana Djovaneli</cp:lastModifiedBy>
  <cp:lastPrinted>2024-08-07T11:11:00Z</cp:lastPrinted>
  <dcterms:modified xsi:type="dcterms:W3CDTF">2024-08-07T09:37:00Z</dcterms:modified>
  <cp:revision>9</cp:revision>
  <dc:subject/>
  <dc:title>Memo</dc:title>
</cp:coreProperties>
</file>