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663"/>
        <w:gridCol w:w="4643"/>
        <w:gridCol w:w="1078"/>
        <w:gridCol w:w="1120"/>
      </w:tblGrid>
      <w:tr>
        <w:trPr>
          <w:trHeight w:val="9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val="sr-Latn-RS"/>
              </w:rPr>
              <w:t>Partija 34 – Testovi za molekularnu dijagnostiku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.karakteristik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.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9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/>
              <w:t xml:space="preserve">Real time  PCR kit za ekstrakciju DNA u kliničkim uzorcima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/>
              <w:t>Komplet za ekstrakciju DNK  iz humanih uzoraka (brisevi, urin, prostatična tečnost, saliva.. ) in vitro. Protokol za liziranje na visokoj temperaturi sa inkubacijom od 5 minuta. Treba da sadrži pojedinačni transportni medium, pojedinačne tube sa reagensom za liziranje i negativnu kontrolu. Kit stabilan na T 2-8˚C, pakovanje za 100 uzoraka. Mora imati važeće rešenje ALIMS o registraciji medicinskog sredstva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/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/>
              <w:t>33</w:t>
            </w:r>
          </w:p>
        </w:tc>
      </w:tr>
      <w:tr>
        <w:trPr>
          <w:trHeight w:val="9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/>
              <w:t>Real time PCR kit za kvalitativnu detekciju Chlamydia trachomatis u kliničkim uzorcima 1/1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/>
              <w:t>Kit mora biti validiran na aparatu SaCycler-96 ili Molarray MA-6000 (koje ustanova poseduje). Kit treba da bude kompatibilan sa kitom za ekstrakciju. Mora da sadrži internu kontrolu, negativnu i pozitivnu kontrolu, tečni PCR miks (bez potrebe za rastvaranjem) i Taq polimerazu u količini dovoljnoj za 112 uzoraka. Zapremina reakcije 30 mikrolitara. Svako pakovanje kita mora sadržati QC dokument sa navedenom cut-off Ct vrednošću kao i Ct vrednostima za pozitivnu i internu kontrolu, radi preciznog tumačenja rezultata testa. Analitička senzitivnost 10 kopija po reakciji. Mora imati važeće rešenje ALIMS o registraciji medicinskog sredstva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/>
              <w:t>p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/>
              <w:t>25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b/>
          <w:lang w:val="en-US"/>
        </w:rPr>
        <w:t xml:space="preserve">Ponuđač je dužan da dostavi ALIMS za obe stavke. </w:t>
      </w:r>
      <w:r>
        <w:rPr>
          <w:rFonts w:eastAsia="Calibri"/>
          <w:b/>
          <w:iCs/>
          <w:sz w:val="22"/>
          <w:szCs w:val="22"/>
          <w:lang w:val="en-US"/>
        </w:rPr>
        <w:t xml:space="preserve">Prilikom dostavljanja rešenja ALIMS obavezno obeležiti tražene stavke. 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5-24T07:34:00Z</dcterms:modified>
  <cp:revision>22</cp:revision>
  <dc:subject/>
  <dc:title>Memo</dc:title>
</cp:coreProperties>
</file>