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072"/>
        <w:gridCol w:w="3338"/>
        <w:gridCol w:w="999"/>
        <w:gridCol w:w="1120"/>
      </w:tblGrid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28- POTROŠNI MATERIJAL ZA BRZU ANALIZU PARAMETARA U VODI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OLILERT 18 test 1/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i za brzu detekciju koliformnih bakterija u pijaćim i površinskim voda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NTEROLERT DW test 1/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i za brzu detekciju koliformnih bakterija u pijaćim voda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NTEROLERT E test 1/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i za brzu detekciju koliformnih bakterija u  površinskim voda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ERILNE PLASTIČNE POSUDE SA POKLOPCEM 120ml  1/2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oznakom na 100ml BEZ Natrijum tio sulfata za jednokratnu upotreb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ERILNE 97 WELL QUANTI TRAY 2000 1/1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SEUDALERT TEST 1/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16:00Z</dcterms:modified>
  <cp:revision>12</cp:revision>
  <dc:subject/>
  <dc:title>Memo</dc:title>
</cp:coreProperties>
</file>