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75"/>
        <w:gridCol w:w="3820"/>
        <w:gridCol w:w="1061"/>
        <w:gridCol w:w="1457"/>
      </w:tblGrid>
      <w:tr>
        <w:trPr>
          <w:trHeight w:val="9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1-  STANDARD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15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10 25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, 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5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7 25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, 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4 25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10 5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7 5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SKI RASTVOR pH4 5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kalibraciju pH-metra sledljivi do NIST standar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5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STVOR ZA KALIBRACIJU KONDUKTOMETRA 1,41 mS/cm na 25C 5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ledljivi do NIST standarda,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STVOR ZA KALIBRACIJU KONDUKTOMETRA 12880 mS/ms standardni rastvor 5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ledljivi do NIST standar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 ŽIVE(II) za AAS tehniku,1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ncentracije 1g/L(rok trajanja najkraće 1god.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 BENZO(A)PIRENA C20H12, 10m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rtified,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 VOC MIX 21 2000mg/L,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 xml:space="preserve">dr.Ehrenstorfer, CPA ili odgovarajući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QC 1130-20mL DEMAND WP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IGMA ALDRICH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LTRACHECK OIL&amp;GREASE SAMPLE QCI 770, AMPULA 1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LTRA SCIENTIFIC ANALITICAL SOLUTIONS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5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M - CZ 120 FINE DAST  0,5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M za odredjivanje arsena, kadmijuma, olova i nikla u suspendovanim cesticama EUROPEAN Reference materijals, Belgium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2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M - CZ 100 FINE DAST 0,5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M za odredjivanje benzo(a)pirena u suspendovanim cesticama EUROPEAN Reference materijals, Belgium ili odgovarajući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RYLENE D-12 IN CIKLOHEXANE 10mg/L, 10 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.Ehrenstorfer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GC6026 HARD DRINKING WATER UK-METALS, 25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GC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WEET DIGESTIVE BISCUIT LGC 7103, 48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GC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SAB, 1000 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ufer za fluorid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n-DECANE, 1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 ili odgovarajuć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87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neral oil standard mixture type A and B, 10 mg/mL u heptanu, 2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primenu standarda Din EN ISO 9377-2, Sigma Aldrich ili odgovarajući, 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n-Tetracontane, 0,1g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.Ehrenstorfer ili odgovarajući, proizvodnja referentnih materijala mora da bude usaglašena sa zahtevima SRPS EN ISO 17034: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H MIX 100µg/mL u acetonu (fluoranten, benzo(b)fluoranten, benzo(k)fluoranten, benzo(a)piren, indeno(1,2,3-cd)piren, benzo(g,h,i)perilen),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87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CB Mix 100 µg/mL u acetonu (2 hlorobifenil, 2,3-diklorobifenil, 2,4,5-trihlorobifenil, 2,2,4,4-tetrahlorobifenil, 2,2,3,4,6-pentahlorobifenil, 2,2,4,4,5,6-hensahlorobifenil, 2,2,3,3,4,4,6-heptahlorobifenil 2,2,3,3,5,5,6,6-antohlorobifenil),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28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ALOETHANES MIXTURE 14 components: 200mg/l u metanolu (1,1-Dichloroethane; 1,2-Dichloroethane; Dichloromethane; Tetrachloromethane; 1,2-Dibromoethane;</w:t>
              <w:br/>
              <w:t>1,2-Dibromo-3-chloropropane; 1,1,2,2-Tetrachloroethane; 1,1-Dichloroethene; cis-1,2-Dichloroethene; trans-1,2-Dichloroethene;</w:t>
              <w:br/>
              <w:t>Trichloroethene; Tetrachloroethene; 1,1,1-Trichloroethane;Vinylchloride)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astvor za rastvoreni kiseonik 60 м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компатибилна са мултипараметар EUTECH INSTRUMENTS PCD 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9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i za brzu kalibraciju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компатибилна са мултипараметар EUTECH INSTRUMENTS PCD 650 500ml do 1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Раствор за брзу калибрацију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9828-25                 од 500 мл до 1Л Кoмпатибилан са апаратом Hanna (мултипараметарски мерач са GPS HI982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Нулти раствор кисеоник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 7040L                    500 мл Кoмпатибилан са апаратом Hanna (мултипараметарски мерач са GPS HI982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% раствор кисеоник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 7040L                    500 мл Кoмпатибилан са апаратом Hanna (мултипараметарски мерач са GPS HI982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Раствор електролит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 7042S                               30 мл           Кoмпатибилан са апаратом Hanna (мултипараметарски мерач са GPS HI982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8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Мембране за електроду за одређивање кисеоник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HI 76409A/P         Кoмпатибилан са апаратом Hanna (мултипараметарски мерач са GPS HI982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20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Стандардни раствори за верификацију фотометријске тачности и поновљивости резултата ( сет садржи 1 бочицу (10мл) нултог стандарда и 6 бочица (10мл) за проверу различитих таласних дужина 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"Verification standard kit 215670" Компатабилно са Lovibond MD1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13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"Reference standard kit 275650"                         Сет  провере резидуланог хлора инструмента од 0.2мг/л до 1.0мг/л Компатибилно са Lovibond MD1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13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"Reference standard kit 275655"                         Сет  провере резидуланог хлора инструмента од 0.5мг/л до 2.0мг/л Компатибилно са Lovibond MD100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13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Сет стандардних раствора за проверу тачности и поузданости резултата  (2 бочице од 10мл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"Reference standard kit 275656"                         Сет  провере резидуланог хлора инструмента од 1.0мг/л до 4.0мг/л Компатибилно са Lovibond MD1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imple nutrients (soft water) ERA 1349 ili ekvivalent, ampula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 1349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ommon Inorganics in hard water ERA 1346, 1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 1346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 QC Plus Minerals 4053 ili ekvivalent,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 4053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yanide CRM ERA 1345 ili ekvivalent,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 1345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yanide calibration standard 1000mg/L, 1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, Sigma Aldrich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otal phenolics calibration standard 1000mg/L u vodi, 100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, Sigma Aldrich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M WP Total Phenolics by APP 0,5-5mg/L,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A, Sigma Aldrich ili ekvival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25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Mix standard metala za ICP MS u azotnoj kiselini, </w:t>
              <w:br/>
              <w:t>100 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Ag, Al, As, Ba, Be, Cd, Co, Cr, Cu, Fe, Li, Mn, Mo, Ni, Pb, Sb, Se, Si, Sn, Tl. V, Zn konc. 10 mg/L </w:t>
              <w:br/>
              <w:br/>
              <w:t>Ca,Mg,Na,Sr, K, Fe,B  konc. 1000 mg/L</w:t>
              <w:br/>
              <w:br/>
              <w:t>(rok trajanja najkraće 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6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euterisani PAH mix, koncentracije 1000 µg/mL u cikloheksanu (Naphthalene D8; Acenaphthene D10; Phenanthrene D10; Chrysene D12; Perylene D12),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trazine-d</w:t>
            </w:r>
            <w:r>
              <w:rPr>
                <w:rFonts w:eastAsia="Calibri"/>
                <w:b/>
                <w:bCs/>
                <w:iCs/>
                <w:sz w:val="22"/>
                <w:szCs w:val="22"/>
                <w:vertAlign w:val="subscript"/>
              </w:rPr>
              <w:t>5</w:t>
            </w:r>
            <w:r>
              <w:rPr>
                <w:rFonts w:eastAsia="Calibri"/>
                <w:b/>
                <w:bCs/>
                <w:iCs/>
                <w:sz w:val="22"/>
                <w:szCs w:val="22"/>
              </w:rPr>
              <w:t>, 10m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c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HTALATE MIX 1000µg/mL u heksanu (di-etil-heksil ftalat; benzil-butil ftalat; di-butil ftalat; di-n-oktil ftalat; di-izononil ftalat; di-izodecil ftalat; di-izobutil ftalat)), 1 mL ampul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ć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M Mineral oil 1g/L u heksanu, 10 m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r Ehrenstorfer, CPA ili odgovarajući (rok trajanja najkraće 2god. od dana isporuk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sr-Latn-R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03:00Z</dcterms:modified>
  <cp:revision>18</cp:revision>
  <dc:subject/>
  <dc:title>Memo</dc:title>
</cp:coreProperties>
</file>