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I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225"/>
        <w:gridCol w:w="3409"/>
        <w:gridCol w:w="766"/>
        <w:gridCol w:w="1120"/>
      </w:tblGrid>
      <w:tr>
        <w:trPr>
          <w:trHeight w:val="93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iCs/>
                <w:sz w:val="22"/>
                <w:szCs w:val="22"/>
                <w:lang w:val="sr-Latn-RS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  <w:t> 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RTIJA 32 - AMBALAŽA ZA INFEKTIVNI OTPAD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ehn.karakteristik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J. M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ličina</w:t>
            </w:r>
          </w:p>
        </w:tc>
      </w:tr>
      <w:tr>
        <w:trPr>
          <w:trHeight w:val="62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NTEJNER ŽUTI ZA INFEKTIVNI OTPAD SA POKLOPCEM ZA OŠTRE PREDMETE OD 1l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a UN kodo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0</w:t>
            </w:r>
          </w:p>
        </w:tc>
      </w:tr>
      <w:tr>
        <w:trPr>
          <w:trHeight w:val="62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NTEJNER ŽUTI ZA INFEKTIVNI OTPAD SA POKLOPCEM ZA OŠTRE PREDMETE OD 3l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utoklavibiln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0</w:t>
            </w:r>
          </w:p>
        </w:tc>
      </w:tr>
      <w:tr>
        <w:trPr>
          <w:trHeight w:val="62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NTEJNER ŽUTI ZA INFEKTIVNI OTPAD SA POKLOPCEM ZA OŠTRE PREDMETE OD 5l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a UN kodo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90</w:t>
            </w:r>
          </w:p>
        </w:tc>
      </w:tr>
      <w:tr>
        <w:trPr>
          <w:trHeight w:val="62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ŽUTE KESE ZA INFEKTIVNI OTPAD, 550x620x0,04mm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utoklavibiln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.900</w:t>
            </w:r>
          </w:p>
        </w:tc>
      </w:tr>
      <w:tr>
        <w:trPr>
          <w:trHeight w:val="62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NTEJNER ŽUTI ZA INFEKTIVNI OTPAD SA PEDALOM 20l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utoklavibiln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4-01T09:29:00Z</dcterms:modified>
  <cp:revision>13</cp:revision>
  <dc:subject/>
  <dc:title>Memo</dc:title>
</cp:coreProperties>
</file>