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>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60"/>
        <w:gridCol w:w="3828"/>
        <w:gridCol w:w="992"/>
        <w:gridCol w:w="1134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6-KRV I KRVNI DERIVATI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VEŽ KONJSKI SERUM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akovanje 100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RILNA DEFIBRINISANA KONJSKA KRV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</w:rPr>
              <w:t>ALIMS           pakovanje 50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1.200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ŽA DEFIBRINISANA KRV OVN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</w:rPr>
              <w:t>ALI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33.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sr-Latn-RS"/>
        </w:rPr>
        <w:t xml:space="preserve">Za stavke 2 i 3 potrebno je dostaviti </w:t>
      </w:r>
      <w:r>
        <w:rPr>
          <w:rFonts w:eastAsia="Calibri"/>
          <w:b/>
          <w:bCs/>
          <w:iCs/>
          <w:sz w:val="22"/>
          <w:szCs w:val="22"/>
          <w:lang w:val="sr-Latn-RS"/>
        </w:rPr>
        <w:t>rešenje ALIMS-a.</w:t>
      </w:r>
      <w:r>
        <w:rPr>
          <w:rFonts w:eastAsia="Calibri"/>
          <w:b/>
          <w:iCs/>
          <w:sz w:val="22"/>
          <w:szCs w:val="22"/>
          <w:lang w:val="en-US"/>
        </w:rPr>
        <w:t xml:space="preserve"> Prilikom dostavljanja rešenja ALIMS obavezno obeležiti tražene stavke. 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5T06:07:00Z</dcterms:modified>
  <cp:revision>18</cp:revision>
  <dc:subject/>
  <dc:title>Memo</dc:title>
</cp:coreProperties>
</file>