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bCs/>
          <w:iCs/>
          <w:sz w:val="22"/>
          <w:szCs w:val="22"/>
          <w:lang w:val="en-US"/>
        </w:rPr>
      </w:pPr>
      <w:r>
        <w:rPr>
          <w:rFonts w:eastAsia="Calibri"/>
          <w:b/>
          <w:bCs/>
          <w:iCs/>
          <w:sz w:val="22"/>
          <w:szCs w:val="22"/>
          <w:lang w:val="en-U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89"/>
        <w:gridCol w:w="4303"/>
        <w:gridCol w:w="999"/>
        <w:gridCol w:w="1120"/>
      </w:tblGrid>
      <w:tr>
        <w:trPr>
          <w:trHeight w:val="9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17-  LABORATORIJSKA PLASTIK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12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RIGALSKI ŠTAPIĆ ZA RAZMAZIVANJE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erilan od polistirena, L oblik, dužine 149mm, širina baznog dela 40mm; glatki, bez vidljivih spojeva,pojedinačno pakovanj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00</w:t>
            </w:r>
          </w:p>
        </w:tc>
      </w:tr>
      <w:tr>
        <w:trPr>
          <w:trHeight w:val="9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ERILNE KALIBRISANE EZE 10mcl, 1/2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leksibilne inokulacione eze od polistirena, individualno pakovanje za sanitarnu mikrobiologij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ESE ZA UZORKOVANJE 19x38 1/50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andardne, za opštu upotrebu, sterilne, zapremine 2700ml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ESE ZA UZORKOVANJE 38x50,8cm 1/10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UZORKIVAC LOPATICA 125ml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plastične, zasebno upakovane, sterilne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ALAK ZA EPRUVETE PLASTIČNI 16x16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6 mesta (16x6mest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ALAK ZA EPRUVETE PLASTIČNI fi 30 - za posude za feces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0 mesta (8x5 mest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9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ŠPRIC BOCE PVC, SA ŠTAMPOM 250ml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E-LD, POLIETILEN, FLEKSIBILNE, SA ŠIROKIM GRLOM ZA PUNJENJE I ŠPRICO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9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ŠPRIC BOCE PVC, sa štampom 500ml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E-LD, POLIETILEN, FLEKSIBILNE, SA ŠIROKIM GRLOM ZA PUNJENJE I ŠPRICO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anister zapremine 5l sa slavinom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polietilen visoke gustine HDPE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ICROTEST EPRUVETE EPENDORF 1/100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utoklavibilne 2ml-mešane boj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OSUDA ZA ODMERAVANJE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Otporna na 70°C, sa jedne strane sužena, dimenzije 108x183x26m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0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UTIJA ZA PREDMETNA STAKL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transport sa 25 vertikalnih mesta sa odvojivim poklopce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UTIJA ZA ODLAGANJE PREDM. STAKAL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100 vertikalnih mes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EVAK R 170mm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lastik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LASTIČNI NASTAVCI 1ml  1/100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sterilni, dužine 190mm, za INTERSCIENCE BAG PIPET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12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ERILNE PLASTIČNE KESE ZA BAG MIKSER 1/50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ese za homogenizaciju ;zapremina 400ml;dimenzije 190x300mm INTERSCIENCE Bag-Filter P ili odgovarajuć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ABORATORIJSKA KASIKA, PA,180mm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lastik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ASA LABORATORIJSKA  500ml, plasticn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lastik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ASA LABORATORIJSKA  2000ml, plasticna sa drškom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lastik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ASA LABORATORIJSKA  1000ml, plasticna sa drškom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lastik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ASA LABORATORIJSKA  100ml, graduisan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lastik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ASA LABORATORIJSKA  1000ml, bez drške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lastik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ITRACIONE "U" PLOČE SA POKLOPCEM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x8 mes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0,0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8:57:00Z</dcterms:modified>
  <cp:revision>11</cp:revision>
  <dc:subject/>
  <dc:title>Memo</dc:title>
</cp:coreProperties>
</file>