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Latn-RS"/>
        </w:rPr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994"/>
        <w:gridCol w:w="3151"/>
        <w:gridCol w:w="999"/>
        <w:gridCol w:w="1120"/>
      </w:tblGrid>
      <w:tr>
        <w:trPr>
          <w:trHeight w:val="9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.br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8- LABORATORIJSKO STAKLO ZA KLINIČKU MIKROBIOLOGIJU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OKROVNO STAKLO 18x18/mm 1/10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mikroskopiranje u mikrobiologij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REDMETNO STAKLO 76X26mm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hermo scientific ili ekvivalent, cut ends frosted en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9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REDMETNA STAKLA 76x26mm 1/5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redmetno staklo za mikroskop, ivice brušene, bez područja obeležavanja, 50 ko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1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8:21:00Z</dcterms:modified>
  <cp:revision>15</cp:revision>
  <dc:subject/>
  <dc:title>Memo</dc:title>
</cp:coreProperties>
</file>