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bCs/>
          <w:iCs/>
          <w:sz w:val="22"/>
          <w:szCs w:val="22"/>
          <w:lang w:val="en-US"/>
        </w:rPr>
      </w:pPr>
      <w:r>
        <w:rPr>
          <w:rFonts w:eastAsia="Calibri"/>
          <w:b/>
          <w:bCs/>
          <w:iCs/>
          <w:sz w:val="22"/>
          <w:szCs w:val="22"/>
          <w:lang w:val="en-U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02"/>
        <w:gridCol w:w="3343"/>
        <w:gridCol w:w="999"/>
        <w:gridCol w:w="1120"/>
      </w:tblGrid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9-TESTOVI I DODACI ZA mini-VIDAS aparat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IDAS MSG 1/6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n vitro dijagnostiku, za MINI VIDAS aparat zatvorenog tip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idas Toxo IgG aviditet 1/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n vitro dg. Na Mini vidas aparat zatvorenog tip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4T06:15:00Z</dcterms:modified>
  <cp:revision>12</cp:revision>
  <dc:subject/>
  <dc:title>Memo</dc:title>
</cp:coreProperties>
</file>