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161"/>
        <w:gridCol w:w="3258"/>
        <w:gridCol w:w="999"/>
        <w:gridCol w:w="1120"/>
      </w:tblGrid>
      <w:tr>
        <w:trPr>
          <w:trHeight w:val="9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18- LABORATORIJSKA PLASTIKA ZA KLINIČKU MIKROBIOLOGIJ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RADUISANE STERILNE PIPETE PO PASTERU 3ml 1/1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-LD; transparentni polietilen; podela 0.5;individualno pakovanje; dužine 154mm,  ;tačnost ±1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IJA ZA CUVANJE NASTAVAKA  od 2-200 mikrolitar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p, autoklavibilne,za 96 nastavaka , odgovarajućih za stavku pod red.br: 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IJA ZA CUVANJE NASTAVAKA  od 10-1000 mikrolitar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p, autoklavibilne,za 96 nastavaka, odgovarajućih za stavku pod red.br: 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STAVCI ZA AUTOMATSKE PIPETE,od 100-1000mcl 1/5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VC za pipete, proizvodjača uskladiti sa proizvodjačem kutija za nastav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</w:tr>
      <w:tr>
        <w:trPr>
          <w:trHeight w:val="62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STAVCI ZA AUTOMATSKU PIPETU, od 20 do 200 mikrolitara 1/1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58:00Z</dcterms:modified>
  <cp:revision>13</cp:revision>
  <dc:subject/>
  <dc:title>Memo</dc:title>
</cp:coreProperties>
</file>